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789" w:type="dxa"/>
        <w:jc w:val="left"/>
        <w:tblInd w:w="13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iving reasons for choice – general</w:t>
            </w:r>
          </w:p>
        </w:tc>
      </w:tr>
      <w:tr>
        <w:trPr>
          <w:trHeight w:val="18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chose/picked this picture/text/statement/position/quotation/object ...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en I saw/read this ..., I thought of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is ... attracts/appeals to me most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is ... matches/expresses my viewpoint/opinion best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find that this ... describes my situation best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is ... means ... to me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is ... makes me think of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is ... reminds me of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is ... brings to mind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 ... makes me feel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associate ... with this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can relate to this ... because ..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536" w:leader="none"/>
        </w:tabs>
        <w:spacing w:lineRule="auto" w:line="24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789" w:type="dxa"/>
        <w:jc w:val="left"/>
        <w:tblInd w:w="13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escribing and giving reasons – visuals</w:t>
            </w:r>
          </w:p>
        </w:tc>
      </w:tr>
      <w:tr>
        <w:trPr>
          <w:trHeight w:val="163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 photo/picture shows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re are a lot of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You can see a lot of ... in this photo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n the foreground/background/top left-hand corner/bottom right-hand corner you can se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en I see ... I think of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... could refer to/could stand for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t symbolizes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 picture/photo touches me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is picture expresses the way I feel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 scene reminds me of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 situation resembles ..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536" w:leader="none"/>
        </w:tabs>
        <w:spacing w:lineRule="auto" w:line="24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789" w:type="dxa"/>
        <w:jc w:val="left"/>
        <w:tblInd w:w="13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iscussing and coming to an agreement</w:t>
            </w:r>
          </w:p>
        </w:tc>
      </w:tr>
      <w:tr>
        <w:trPr>
          <w:trHeight w:val="20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2919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at are we supposed to do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447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’m not sure I understand what we are supposed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o do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2847" w:leader="none"/>
                <w:tab w:val="left" w:pos="4536" w:leader="none"/>
              </w:tabs>
              <w:spacing w:before="12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My ideas are similar to yours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2650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at’s the same idea I had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946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Many of my ideas have already been said/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expressed/stated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4354" w:leader="none"/>
                <w:tab w:val="left" w:pos="4536" w:leader="none"/>
              </w:tabs>
              <w:spacing w:before="12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So what points should we share with the class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576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think the idea about ... is importan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428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 idea about ... seems importan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946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would say that ... is a key idea because 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4431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t seems to me that the idea about ... should b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ncluded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  <w:tab w:val="right" w:pos="4609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 xml:space="preserve">... was mentioned several times so that we </w:t>
              <w:br/>
              <w:tab/>
              <w:t>should present tha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4493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Several of us have talked about ... so that should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be presented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322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suggest we include ...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2569" w:leader="none"/>
                <w:tab w:val="left" w:pos="4536" w:leader="none"/>
              </w:tabs>
              <w:spacing w:before="12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at else would you say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2281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at do you suggest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2353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How can we fit that in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2501" w:leader="none"/>
                <w:tab w:val="left" w:pos="4536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One last point is missing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536" w:leader="none"/>
        </w:tabs>
        <w:spacing w:lineRule="auto" w:line="24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4360</wp:posOffset>
              </wp:positionH>
              <wp:positionV relativeFrom="paragraph">
                <wp:posOffset>58420</wp:posOffset>
              </wp:positionV>
              <wp:extent cx="1475740" cy="7200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4.6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15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38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113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11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4 corners – language support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4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1:22:00Z</dcterms:created>
  <dc:creator>Egal</dc:creator>
  <dc:description/>
  <cp:keywords/>
  <dc:language>en-US</dc:language>
  <cp:lastModifiedBy>Egal</cp:lastModifiedBy>
  <cp:lastPrinted>2009-05-27T10:14:00Z</cp:lastPrinted>
  <dcterms:modified xsi:type="dcterms:W3CDTF">2009-07-01T20:42:00Z</dcterms:modified>
  <cp:revision>10</cp:revision>
  <dc:subject/>
  <dc:title/>
</cp:coreProperties>
</file>